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3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534" w:type="dxa"/>
            <w:tcBorders/>
          </w:tcPr>
          <w:tbl>
            <w:tblPr>
              <w:tblW w:w="9660" w:type="dxa"/>
              <w:jc w:val="left"/>
              <w:tblInd w:w="2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  <w:gridCol w:w="4855"/>
            </w:tblGrid>
            <w:tr>
              <w:trPr>
                <w:trHeight w:val="1365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  <w:tc>
                <w:tcPr>
                  <w:tcW w:w="48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УТВЕРЖДАЮ: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Директор ООО «Медсервис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_______________С.В. Мовергоз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b/>
                <w:sz w:val="28"/>
                <w:szCs w:val="28"/>
                <w:lang w:eastAsia="ar-SA"/>
              </w:rPr>
              <w:t>по оказанию услуг по поверке средств измерений медицинск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 метрологическому контролю состояния изделий медицинской техники с метрологическими характеристикам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bookmarkStart w:id="2" w:name="OLE_LINK10"/>
            <w:bookmarkStart w:id="3" w:name="OLE_LINK9"/>
            <w:bookmarkEnd w:id="2"/>
            <w:bookmarkEnd w:id="3"/>
            <w:r>
              <w:rPr>
                <w:sz w:val="28"/>
                <w:szCs w:val="28"/>
                <w:lang w:eastAsia="ar-SA"/>
              </w:rPr>
              <w:t>Поз. в ГПП  №21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>Уникальный номер закупки  №</w:t>
            </w:r>
            <w:r>
              <w:rPr>
                <w:sz w:val="28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tbl>
            <w:tblPr>
              <w:tblW w:w="9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9"/>
              <w:gridCol w:w="2552"/>
              <w:gridCol w:w="2410"/>
              <w:gridCol w:w="1984"/>
            </w:tblGrid>
            <w:tr>
              <w:trPr>
                <w:trHeight w:val="690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гласующее лицо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подразделение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дпись, да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Ф.И.О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мечание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директора по общим вопрос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гирова З.А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бух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яева Е.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чальник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Э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тунин М.А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ОМТ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овикова Н.В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инжене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имов Р.Ф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ация разработана:</w:t>
            </w:r>
          </w:p>
          <w:p>
            <w:pPr>
              <w:pStyle w:val="Normal"/>
              <w:rPr/>
            </w:pPr>
            <w:r>
              <w:rPr/>
              <w:t>вед.специалистом ОМТО</w:t>
            </w:r>
          </w:p>
          <w:p>
            <w:pPr>
              <w:pStyle w:val="Normal"/>
              <w:rPr/>
            </w:pPr>
            <w:r>
              <w:rPr/>
              <w:t>Фёдорочева З.Р. 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6 г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62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spacing w:before="240" w:after="24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</w:rPr>
              <w:t>. ОБЩИЕ СВЕДЕНИЯ О ЗАКУПКЕ………………………………………….….…..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1.1. Общие положения…………………………………………………….…….…..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1.2. Термины и определения………………………………………………….….3-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1.3. Нормативное регулирование закупки…………………………….……..…..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1.4. Требования к Участникам закупки………………………………..……….4-5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1.5. Прочие положения………………………………………………………..…….5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spacing w:before="240" w:after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II. ИНСТРУКЦИЯ ПО УЧАСТИЮ В ЗАКУПКЕ……………………………….…..6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. Публикация Извещения о проведении Запроса предложений…………....6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2. Предоставление Документации………………………………………….……6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3. Разъяснения положений Документации……………………………….…..6-7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4. Подготовка Заявок на участие в Запросе предложений………….…….7-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5. Требования к сроку действия Заявки…………………………………….….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6. Требования к оформлению Заявки…………………………………….…10-1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7. Порядок подачи Заявки на участие в Запросе предложений………….…1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8. Порядок изменения Заявки и ее отзыва………………………………....12-1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9.  Порядок проведения процедуры вскрытия конвертов с Заявками….13-14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0. Порядок рассмотрения Заявок……………………………………..……14-15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1. Порядок проведения процедуры уторговывания………………………...15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2. Порядок оценки Заявок и подведения итогов закупки ……………..16-17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3. Порядок заключения и исполнения договора…………………………17-18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Cs/>
                <w:spacing w:val="15"/>
                <w:sz w:val="24"/>
                <w:szCs w:val="24"/>
              </w:rPr>
            </w:pPr>
            <w:r>
              <w:rPr>
                <w:iCs/>
                <w:spacing w:val="15"/>
                <w:sz w:val="24"/>
                <w:szCs w:val="24"/>
              </w:rPr>
              <w:t>Статья 2.14. Обеспечение защиты прав и законных интересов участников закупки……………………………………………………………………………………..18-19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spacing w:before="240" w:after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III. ТЕХНИЧЕСКОЕ ЗАДАНИЕ……………………………………………………….19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spacing w:before="240" w:after="240"/>
              <w:rPr/>
            </w:pPr>
            <w:r>
              <w:rPr>
                <w:rFonts w:eastAsia="Calibri"/>
                <w:b/>
                <w:sz w:val="24"/>
                <w:szCs w:val="24"/>
              </w:rPr>
              <w:t>РАЗДЕЛ IV. ПРОЕКТ ДОГОВОРА……………………………………………………………….19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spacing w:before="240" w:after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V. ОБРАЗЦЫ ФОРМ ДОКУМЕНТОВ………………………………………...…..20-31</w:t>
            </w:r>
          </w:p>
          <w:p>
            <w:pPr>
              <w:pStyle w:val="Normal"/>
              <w:tabs>
                <w:tab w:val="clear" w:pos="708"/>
                <w:tab w:val="left" w:pos="8840" w:leader="none"/>
                <w:tab w:val="left" w:pos="910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567" w:top="107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азанию услуг по поверке средств измерений медицинского назна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трологическому контролю состояния изделий медицинской техники с метрологическими характеристик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одного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или публичным конкурсом в соответствии со статьями 447-449 части первой и со статьями 1057-1061 части второй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оказания услуг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оказания услуг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услуг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услуг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по оказанию услуг по поверке средств измерений медицинского назначения и метрологическому контролю состояния изделий медицинской техники с метрологическими характеристикам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оказание услуг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 от 02.12.2015 г. № 028-МС-22/15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 (Лицензия на техническое обслуживание медицинской техники)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34"/>
        <w:gridCol w:w="5008"/>
      </w:tblGrid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ind w:left="0" w:firstLine="850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оказания услуг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оказания услуг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оказания услуг требуемого Заказчиком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оказание услуг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992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сроков предоставления услуг  гарантий качества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услуг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4" w:name="_Ref316507407"/>
      <w:bookmarkEnd w:id="4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  <w:tab w:val="left" w:pos="1418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  <w:tab w:val="left" w:pos="1418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  <w:tab w:val="left" w:pos="1418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ус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  <w:tab w:val="left" w:pos="1418" w:leader="none"/>
        </w:tabs>
        <w:ind w:left="0" w:firstLine="426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  <w:tab w:val="left" w:pos="1418" w:leader="none"/>
        </w:tabs>
        <w:ind w:left="0" w:firstLine="426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5" w:name="_Ref316507407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, сопоставления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87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услу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и сопоставление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услуг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услуг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услуг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6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6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оказанных услуг 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оказанных услуг. По решению Претендента Заказчик вправе обеспечить возврат денежных средств путем перечисления на его расчетный счет либо зачесть в счет оплаты оказанных услуг согласно подписанных Заказчиком акта оказания услуг и/или счет-фактуры по факту оказания услуг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, периодических срывах сроков оказания услуг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оказанных услуг по договору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, переданные по факсу, имеют информационное значение и должны подтверждаться документами с подлинными подписями и оттисками круглой печати Стороны по Договору. Оригинал документов должен быть направлен другой Стороне в течение 15 дней с момента отправки факсимильной копии. Надлежащим доказательством получения Сторонами документов является/ются: уведомление о вручении почтового отправления и/или вручение уполномоченному представителю Стороны нарочным по акту приёма передачи, либо под расписку – но с обязательным указанием документа удостоверяющего полномочия представителя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оказание услуг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оказание услуг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985" w:right="567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7" w:name="оферта"/>
      <w:bookmarkStart w:id="8" w:name="h5353"/>
      <w:r>
        <w:rPr>
          <w:rStyle w:val="1"/>
          <w:sz w:val="28"/>
        </w:rPr>
        <w:t>Форм</w:t>
      </w:r>
      <w:bookmarkEnd w:id="8"/>
      <w:r>
        <w:rPr>
          <w:rStyle w:val="1"/>
          <w:sz w:val="28"/>
        </w:rPr>
        <w:t xml:space="preserve">а </w:t>
      </w:r>
      <w:bookmarkEnd w:id="7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поставку и монтаж кондиционеров для нужд ООО «Медсервис».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9" w:name="OLE_LINK4"/>
      <w:bookmarkStart w:id="10" w:name="OLE_LINK3"/>
      <w:bookmarkEnd w:id="9"/>
      <w:bookmarkEnd w:id="10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11" w:name="OLE_LINK4"/>
      <w:bookmarkStart w:id="12" w:name="OLE_LINK3"/>
      <w:bookmarkEnd w:id="11"/>
      <w:bookmarkEnd w:id="12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казанию услуг по поверке средств измерений медицинского назначения</w:t>
      </w:r>
    </w:p>
    <w:p>
      <w:pPr>
        <w:pStyle w:val="Normal"/>
        <w:spacing w:before="0" w:after="60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етрологическому контролю состояния изделий медицинской техники с метрологическими характеристиками</w:t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Style w:val="1"/>
          <w:b/>
          <w:sz w:val="28"/>
          <w:szCs w:val="28"/>
        </w:rPr>
        <w:t>Расчет цены Заявки на участие в Запросе предложений</w:t>
      </w:r>
      <w:r>
        <w:rPr>
          <w:b/>
          <w:sz w:val="28"/>
          <w:szCs w:val="28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казанию услуг по поверке средств измерений медицинского назначения</w:t>
      </w:r>
    </w:p>
    <w:p>
      <w:pPr>
        <w:pStyle w:val="Normal"/>
        <w:spacing w:before="0" w:after="60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етрологическому контролю состояния изделий медицинской техники с метрологическими характеристиками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оказание услуг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>
          <w:i/>
          <w:i/>
        </w:rPr>
      </w:pPr>
      <w:r>
        <w:rPr>
          <w:i/>
        </w:rPr>
        <w:t>Наименование, услуг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слуг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оказания услуг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услу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оказать услуги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Е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-mail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  <w:lang w:val="en-US"/>
              </w:rPr>
              <w:t>Web</w:t>
            </w:r>
            <w:r>
              <w:rPr>
                <w:b/>
                <w:i w:val="false"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Участника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/</w:t>
            </w:r>
            <w:r>
              <w:rPr>
                <w:b/>
                <w:i w:val="false"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i w:val="false"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i w:val="false"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казанию услуг по поверке средств измерений медицинского назначения</w:t>
      </w:r>
    </w:p>
    <w:p>
      <w:pPr>
        <w:pStyle w:val="Normal"/>
        <w:spacing w:before="0" w:after="60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етрологическому контролю состояния изделий медицинской техники с метрологическими характеристиками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казание услуг по метр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9:00Z</dcterms:created>
  <dc:creator>Самарина Наталья Николаевна</dc:creator>
  <dc:description/>
  <cp:keywords/>
  <dc:language>en-US</dc:language>
  <cp:lastModifiedBy>Федорочева Зарема Рамилевна</cp:lastModifiedBy>
  <cp:lastPrinted>2015-08-19T08:31:00Z</cp:lastPrinted>
  <dcterms:modified xsi:type="dcterms:W3CDTF">2016-03-29T10:50:00Z</dcterms:modified>
  <cp:revision>5</cp:revision>
  <dc:subject/>
  <dc:title/>
</cp:coreProperties>
</file>