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. Салава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РОВЕДЕНИИ ЗАПРОСА КОТИРОВОК  №41  от 21.09.2010</w:t>
      </w:r>
    </w:p>
    <w:p>
      <w:pPr>
        <w:pStyle w:val="Normal"/>
        <w:jc w:val="center"/>
        <w:rPr/>
      </w:pPr>
      <w:r>
        <w:rPr/>
        <w:t xml:space="preserve">по размещению  заказа </w:t>
      </w:r>
    </w:p>
    <w:p>
      <w:pPr>
        <w:pStyle w:val="Normal"/>
        <w:jc w:val="center"/>
        <w:rPr/>
      </w:pPr>
      <w:r>
        <w:rPr/>
        <w:t>на  лекарственные формы для внутреннего и наружного применения для нужд  ООО «Медсервис»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Запрос котировок проводится уполномоченным органом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говорным отделом    ООО «Медсервис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чтовый адрес: 453264, РБ, г. Салават, ул. Октябрьская ,35</w:t>
      </w:r>
    </w:p>
    <w:p>
      <w:pPr>
        <w:pStyle w:val="Normal"/>
        <w:jc w:val="both"/>
        <w:rPr/>
      </w:pPr>
      <w:r>
        <w:rPr/>
        <w:t>Адрес электронной почты: 77</w:t>
      </w:r>
      <w:r>
        <w:rPr>
          <w:lang w:val="en-US"/>
        </w:rPr>
        <w:t>rsa</w:t>
      </w:r>
      <w:r>
        <w:rPr/>
        <w:t>@</w:t>
      </w:r>
      <w:r>
        <w:rPr>
          <w:lang w:val="en-US"/>
        </w:rPr>
        <w:t>salavatmed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Номер контактного телефона / факс: (34763) 9-51-12</w:t>
      </w:r>
    </w:p>
    <w:p>
      <w:pPr>
        <w:pStyle w:val="Normal"/>
        <w:rPr/>
      </w:pPr>
      <w:r>
        <w:rPr>
          <w:b/>
        </w:rPr>
        <w:t>2.Заказчик:</w:t>
      </w:r>
      <w:r>
        <w:rPr/>
        <w:t xml:space="preserve">  ООО  «Медсервис»</w:t>
      </w:r>
    </w:p>
    <w:p>
      <w:pPr>
        <w:pStyle w:val="Style6"/>
        <w:spacing w:before="0" w:after="0"/>
        <w:ind w:firstLine="360"/>
        <w:jc w:val="both"/>
        <w:rPr/>
      </w:pPr>
      <w:r>
        <w:rPr/>
        <w:t>Почтовый адрес: 453261, РБ, г. Салават, ул. Октябрьская, 35, (3476) 32-30-38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Источник финансирования заказа: ФОМС , ДМС и платные мед.услуг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Наименование, характеристика и предмет заказа</w:t>
      </w:r>
      <w:r>
        <w:rPr/>
        <w:t xml:space="preserve">: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ЛЕКАРСТВЕННЫЕ ФОРМЫ ДЛЯ ВНУТРЕННЕГО И НАРУЖНОГО ПРИМЕНЕНИЯ (ЖНВЛС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340"/>
        <w:gridCol w:w="1500"/>
        <w:gridCol w:w="1180"/>
      </w:tblGrid>
      <w:tr>
        <w:trPr>
          <w:trHeight w:val="51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оменклатура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асов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зировк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явка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ЛЛОПУРИНОЛ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МИОДАРО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МЛОДИПИ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МОКСИКЛАВ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5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МОКСИЦИЛЛИ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РИФОН РЕТАРД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РИФО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СКОРБИНОВАЯ К-ТА ДР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СПАРКАМ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ТРОВЕНТ-Н АЭР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МЛ №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МКГ/ДО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ТОРИС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ЕКЛАЗОН АЭР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МКГ/200ДОЗ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ЕТАСЕРК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ИСАКОДИЛ СВЕЧ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ИСАКОДИЛ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ИСЕПТОЛ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АЗИЛИП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АЗИЛИП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АРФАРИ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0 (50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ЕРАПАМИЛ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ЕРОШПИРО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АЛАЗОЛИН ФЛ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МЛ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ЕКСИКОН СУПП.ВАГ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ЛИАТИЛИН КАПС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ЛИЦИ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Е-НОЛ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ИАКАРБ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ИГОКСИ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ИРОТО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ИРОТО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ИЦИНО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КСАЗОЗИ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КСИЦИКЛИН КАПС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ОТАВЕРИН 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ЮФАЛАК ПАК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М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ЮФАСТО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ИЛТ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БУПРОФЕ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ММОДИУМ КАПС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АВИНТО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АПОТЕ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АПТОПРИЛ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АРДИКЕТ РЕТАРД 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АРДИКЕТ РЕТАРД 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ЕТОНАЛ ФОРТЕ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ЛАЦИ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ЛАРИТИ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ЛАРИТРОМИЦИН КАПС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НКОР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РДАФЕ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РИНФАР 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ЛЕВОМИЦИТИ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ЛИДОКАИН  СПР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Г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ЛОРИСТА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АНИНИЛ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1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ЕЗИМ ФОРТЕ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ЕКСИДОЛ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ЕТРОГИЛ ФЛ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МЛ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ЕТРОНИДАЗОЛ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ИАКАЛЬЦИК НАЗ. АЭР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МЕ-14ДОЗ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КОМ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ИМОТОП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ИСТАТИ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00Е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ИТРОГЛИЦЕРИ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ИТРОСОРБИД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О-ШПА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ОРКОЛУТ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МЕЗ КАПС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МЕПРАЗОЛ КАПС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АНАНГИ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АНКРЕАТИ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ИРАЦЕТАМ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ЕСТАРИУМ А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ЕСТАРИУМ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ИНОНОРМ НАЗ.СПР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МЛ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АЛАМОЛ ЭКО АЭР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ДОЗ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МК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АЛЬБУТАМОЛ АЭР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МЛ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ЕНАДЕ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ЕНАДЕКСИ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ИМВАСТОЛ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ИОФОР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ИРДАЛУД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ТАЛЕКС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НАПАКС ДР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ПРАСТИ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ИОКТАЦИД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РОМБО АСС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ОРВАКАРД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ГОЛЬ АКТИВИРОВАННЫЙ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РСОСАН КАПС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ЕНАЗЕПАМ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ЕНОТРОПИЛ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ИНЛЕПСИ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РОСЕМИД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ЛЮКОСТАТ (ФЛУКОНАЗОЛ) КАПС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ОЛИЕВАЯ К-ТА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ОРТРАНС ПОР. ПАК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ЦИПРОЛЕТ ТАБ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ЦИПРОФЛОКСАЦИ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ЭГИЛОК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ЭГИТРОМБ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ЭНАЛАПРИЛ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ЭНАП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ЭРЕСПАЛ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роки поставки товара: 4 </w:t>
      </w:r>
      <w:r>
        <w:rPr/>
        <w:t>квартал 2010 года.</w:t>
      </w:r>
    </w:p>
    <w:p>
      <w:pPr>
        <w:pStyle w:val="TextBodyIndent"/>
        <w:tabs>
          <w:tab w:val="clear" w:pos="708"/>
          <w:tab w:val="left" w:pos="180" w:leader="none"/>
        </w:tabs>
        <w:ind w:hanging="0"/>
        <w:rPr/>
      </w:pPr>
      <w:r>
        <w:rPr>
          <w:b/>
        </w:rPr>
        <w:t>Место доставки товара</w:t>
      </w:r>
      <w:r>
        <w:rPr/>
        <w:t>:  ООО  «Медсервис»  РБ г.Салават ул.Октябрьская,35</w:t>
      </w:r>
    </w:p>
    <w:p>
      <w:pPr>
        <w:pStyle w:val="TextBodyIndent"/>
        <w:ind w:hanging="0"/>
        <w:rPr/>
      </w:pPr>
      <w:r>
        <w:rPr>
          <w:b/>
        </w:rPr>
        <w:t>Условия и сроки (периоды) поставок товара</w:t>
      </w:r>
      <w:r>
        <w:rPr/>
        <w:t>: поставка товара осуществляется партиями в ассортименте (наименования), в объеме и в сроки, на основании письменной заявки Заказчика. Товар должен быть поставлен в упаковке, обеспечивающей защиту, иметь необходимые маркировки, а также опись содержащегося в ней товара и условия хранения.</w:t>
      </w:r>
    </w:p>
    <w:p>
      <w:pPr>
        <w:pStyle w:val="TextBodyIndent"/>
        <w:ind w:hanging="0"/>
        <w:rPr/>
      </w:pPr>
      <w:r>
        <w:rPr>
          <w:b/>
        </w:rPr>
        <w:t>Срок годности товара</w:t>
      </w:r>
      <w:r>
        <w:rPr/>
        <w:t>: минимальный остаточный срок годности после поставки товара не менее 80%.</w:t>
      </w:r>
    </w:p>
    <w:p>
      <w:pPr>
        <w:pStyle w:val="Normal"/>
        <w:jc w:val="both"/>
        <w:rPr/>
      </w:pPr>
      <w:r>
        <w:rPr>
          <w:b/>
        </w:rPr>
        <w:t>Цена предлагаемого товара</w:t>
      </w:r>
      <w:r>
        <w:rPr>
          <w:i/>
        </w:rPr>
        <w:t xml:space="preserve"> </w:t>
      </w:r>
      <w:r>
        <w:rPr/>
        <w:t>должна быть указана с учетом расходов на перевозку, страхование, уплату таможенных пошлин, налогов, сборов и других обязательных платежей, НДС.</w:t>
      </w:r>
    </w:p>
    <w:p>
      <w:pPr>
        <w:pStyle w:val="Normal"/>
        <w:jc w:val="both"/>
        <w:rPr/>
      </w:pPr>
      <w:r>
        <w:rPr>
          <w:b/>
        </w:rPr>
        <w:t xml:space="preserve">Срок и условия оплаты поставок товаров </w:t>
      </w:r>
      <w:r>
        <w:rPr/>
        <w:t>: по факту поставки товара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Место подачи котировочных заявок, срок их подачи, дата и время окончания срока подачи котировочных заявок</w:t>
      </w:r>
    </w:p>
    <w:p>
      <w:pPr>
        <w:pStyle w:val="Normal"/>
        <w:ind w:firstLine="708"/>
        <w:jc w:val="both"/>
        <w:rPr/>
      </w:pPr>
      <w:r>
        <w:rPr/>
        <w:t>Прием котировочных заявок осуществляется по адресу: г. Салават, ул. Октябрьская, 35,  каб.512 в рабочие дни с 8-30 часов до 17-00 часов  даты  окончания  срока подачи заявок.</w:t>
      </w:r>
    </w:p>
    <w:p>
      <w:pPr>
        <w:pStyle w:val="Normal"/>
        <w:ind w:firstLine="708"/>
        <w:jc w:val="both"/>
        <w:rPr/>
      </w:pPr>
      <w:r>
        <w:rPr/>
        <w:t xml:space="preserve">Дата начала подачи котировочных заявок: 21.09.2010 </w:t>
      </w:r>
    </w:p>
    <w:p>
      <w:pPr>
        <w:pStyle w:val="Normal"/>
        <w:ind w:left="-720" w:firstLine="1428"/>
        <w:jc w:val="both"/>
        <w:rPr>
          <w:b/>
          <w:b/>
          <w:i/>
          <w:i/>
          <w:u w:val="single"/>
        </w:rPr>
      </w:pPr>
      <w:r>
        <w:rPr/>
        <w:t>Дата окончания срока подачи котировочных заявок: 29.09.2010</w:t>
      </w:r>
    </w:p>
    <w:p>
      <w:pPr>
        <w:pStyle w:val="Normal"/>
        <w:ind w:firstLine="708"/>
        <w:jc w:val="both"/>
        <w:rPr/>
      </w:pPr>
      <w:r>
        <w:rPr/>
        <w:t>Котировочные заявки, поданные позднее установленного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>Любой участник размещения заказа вправе подать только одну котировочную заявку внесение изменений, в которую не допускается.</w:t>
      </w:r>
    </w:p>
    <w:p>
      <w:pPr>
        <w:pStyle w:val="Normal"/>
        <w:ind w:firstLine="708"/>
        <w:jc w:val="both"/>
        <w:rPr/>
      </w:pPr>
      <w:r>
        <w:rPr/>
        <w:t>Контактное лицо по приему заявок: Ряхова Светлана Анатольевна</w:t>
      </w:r>
    </w:p>
    <w:p>
      <w:pPr>
        <w:pStyle w:val="Normal"/>
        <w:ind w:firstLine="708"/>
        <w:jc w:val="both"/>
        <w:rPr/>
      </w:pPr>
      <w:r>
        <w:rPr/>
        <w:t>тел. / факс (34763)951-12 , адрес электронной почты  77</w:t>
      </w:r>
      <w:r>
        <w:rPr>
          <w:lang w:val="en-US"/>
        </w:rPr>
        <w:t>rsa</w:t>
      </w:r>
      <w:r>
        <w:rPr/>
        <w:t>@</w:t>
      </w:r>
      <w:r>
        <w:rPr>
          <w:lang w:val="en-US"/>
        </w:rPr>
        <w:t>salavatmed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b/>
        </w:rPr>
        <w:t>Форма котировочной заявки</w:t>
      </w:r>
    </w:p>
    <w:p>
      <w:pPr>
        <w:pStyle w:val="Normal"/>
        <w:ind w:firstLine="708"/>
        <w:jc w:val="both"/>
        <w:rPr/>
      </w:pPr>
      <w:r>
        <w:rPr/>
        <w:t>Котировочная заявка подается участником размещения заказа заказчику в письменной форме или в форме электронного документа в срок указанный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  <w:t>Условия исполнения договора, указанные в котировочной заявке должны соответствовать условиям исполнения контракта, предусмотренным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 должна быть составлена в следующей форме см. Приложение 1.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Котировочная заявка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4610</wp:posOffset>
                </wp:positionV>
                <wp:extent cx="7559675" cy="1035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5"/>
                              <w:gridCol w:w="7498"/>
                            </w:tblGrid>
                            <w:tr>
                              <w:trPr>
                                <w:trHeight w:val="1629" w:hRule="atLeast"/>
                              </w:trPr>
                              <w:tc>
                                <w:tcPr>
                                  <w:tcW w:w="4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4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81.55pt;mso-wrap-distance-left:0pt;mso-wrap-distance-right:9.05pt;mso-wrap-distance-top:0pt;mso-wrap-distance-bottom:0pt;margin-top:4.3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5"/>
                        <w:gridCol w:w="7498"/>
                      </w:tblGrid>
                      <w:tr>
                        <w:trPr>
                          <w:trHeight w:val="1629" w:hRule="atLeast"/>
                        </w:trPr>
                        <w:tc>
                          <w:tcPr>
                            <w:tcW w:w="4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4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44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на размещение заказа  </w:t>
      </w:r>
    </w:p>
    <w:p>
      <w:pPr>
        <w:pStyle w:val="Normal"/>
        <w:jc w:val="center"/>
        <w:rPr/>
      </w:pPr>
      <w:r>
        <w:rPr/>
        <w:t>на   субстанции  для ООО «Медсервис»</w:t>
      </w:r>
    </w:p>
    <w:p>
      <w:pPr>
        <w:pStyle w:val="21"/>
        <w:spacing w:before="0" w:after="0"/>
        <w:jc w:val="left"/>
        <w:rPr/>
      </w:pPr>
      <w:r>
        <w:rPr/>
      </w:r>
    </w:p>
    <w:p>
      <w:pPr>
        <w:pStyle w:val="21"/>
        <w:spacing w:before="0" w:after="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Общие сведения об участнике размещения заказа :</w:t>
      </w:r>
    </w:p>
    <w:p>
      <w:pPr>
        <w:pStyle w:val="21"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юридического лица:</w:t>
      </w:r>
    </w:p>
    <w:p>
      <w:pPr>
        <w:pStyle w:val="21"/>
        <w:spacing w:before="0" w:after="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Наименование участника: ___________________________________________________________________</w:t>
      </w:r>
    </w:p>
    <w:p>
      <w:pPr>
        <w:pStyle w:val="21"/>
        <w:spacing w:before="0" w:after="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Место нахождения :_________________________________________________________________________</w:t>
      </w:r>
    </w:p>
    <w:p>
      <w:pPr>
        <w:pStyle w:val="21"/>
        <w:spacing w:before="0" w:after="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Банковские реквизиты:_____________________________________________________________________</w:t>
      </w:r>
    </w:p>
    <w:p>
      <w:pPr>
        <w:pStyle w:val="21"/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sz w:val="20"/>
        </w:rPr>
        <w:t>ИНН: _____________</w:t>
      </w:r>
      <w:r>
        <w:rPr>
          <w:rFonts w:cs="Times New Roman" w:ascii="Times New Roman" w:hAnsi="Times New Roman"/>
          <w:sz w:val="20"/>
        </w:rPr>
        <w:t>________________________________________________________________________</w:t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</w:rPr>
        <w:t xml:space="preserve">Изучив извещение о проведении запроса котировок от. № мы </w:t>
      </w:r>
      <w:r>
        <w:rPr>
          <w:i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</w:rPr>
        <w:t xml:space="preserve"> согласны поставить товар</w:t>
      </w:r>
      <w:r>
        <w:rPr>
          <w:sz w:val="22"/>
        </w:rPr>
        <w:t xml:space="preserve"> и исполнить условия контракта, указанные в извещении о проведении запроса котировок: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tbl>
      <w:tblPr>
        <w:tblW w:w="901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747"/>
        <w:gridCol w:w="963"/>
        <w:gridCol w:w="954"/>
        <w:gridCol w:w="1578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, его производител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. изме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иниц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8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  <w:t>Мы подтверждаем, что извещены о включении сведений</w:t>
      </w:r>
      <w:r>
        <w:rPr>
          <w:sz w:val="20"/>
          <w:szCs w:val="20"/>
        </w:rPr>
        <w:t xml:space="preserve">    </w:t>
      </w:r>
      <w:r>
        <w:rPr/>
        <w:t>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 наименование организации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в Реестр недобросовестных поставщиков в случае уклонения нами от заключения контракта. </w:t>
      </w:r>
    </w:p>
    <w:p>
      <w:pPr>
        <w:pStyle w:val="Normal"/>
        <w:jc w:val="both"/>
        <w:rPr/>
      </w:pPr>
      <w:r>
        <w:rPr/>
        <w:tab/>
        <w:t>В случае если наши предложения  будут признаны лучшими, мы берем на себя обязательства подписать договора с Заказчиком на поставку товаров, выполнение работ, оказания услуг в соответствии с требованиями, указанными в извещении о проведении запроса котировок.</w:t>
      </w:r>
    </w:p>
    <w:p>
      <w:pPr>
        <w:pStyle w:val="Normal"/>
        <w:jc w:val="both"/>
        <w:rPr/>
      </w:pPr>
      <w:r>
        <w:rPr/>
        <w:tab/>
        <w:t>В случае если наши предложения будут лучшими после предложений победителя , а победитель будет признан уклонившимся от заключения  контракта с Заказчиком, мы обязуемся подписать данный договора на поставку товаров, выполнение работ, оказания услуг в соответствии с требованиями, указанными в извещении о проведении запроса котировок и условиями нашего предложения по цене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Руководитель  __________________Ф.И.О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М.П.</w:t>
      </w:r>
    </w:p>
    <w:p>
      <w:pPr>
        <w:pStyle w:val="Normal"/>
        <w:rPr>
          <w:i/>
          <w:i/>
          <w:spacing w:val="-20"/>
        </w:rPr>
      </w:pPr>
      <w:r>
        <w:rPr>
          <w:i/>
          <w:spacing w:val="-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pacing w:val="-20"/>
        </w:rPr>
        <w:t>Контактные лица: Ф.И.О. _________________; номер контактного телефона _________;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адрес электронной почты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060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Содержимое таблицы"/>
    <w:basedOn w:val="Normal"/>
    <w:qFormat/>
    <w:pPr>
      <w:suppressLineNumbers/>
      <w:suppressAutoHyphens w:val="true"/>
    </w:pPr>
    <w:rPr>
      <w:rFonts w:ascii="Arial" w:hAnsi="Arial" w:cs="Arial"/>
    </w:rPr>
  </w:style>
  <w:style w:type="paragraph" w:styleId="21">
    <w:name w:val="Основной текст 21"/>
    <w:basedOn w:val="Normal"/>
    <w:qFormat/>
    <w:pPr>
      <w:suppressAutoHyphens w:val="true"/>
      <w:spacing w:before="100" w:after="100"/>
      <w:jc w:val="both"/>
    </w:pPr>
    <w:rPr>
      <w:rFonts w:ascii="Arial" w:hAnsi="Arial" w:cs="Arial"/>
      <w:color w:val="00000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Narrow" w:hAnsi="Arial Narrow" w:cs="Arial Narro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9:57:00Z</dcterms:created>
  <dc:creator>kuzyacheva</dc:creator>
  <dc:description/>
  <cp:keywords/>
  <dc:language>en-US</dc:language>
  <cp:lastModifiedBy>77rsa</cp:lastModifiedBy>
  <cp:lastPrinted>2010-06-21T11:31:00Z</cp:lastPrinted>
  <dcterms:modified xsi:type="dcterms:W3CDTF">2010-09-21T02:44:00Z</dcterms:modified>
  <cp:revision>5</cp:revision>
  <dc:subject/>
  <dc:title>    Реестровый номер запроса котировок: 385</dc:title>
</cp:coreProperties>
</file>